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</w:p>
    <w:tbl>
      <w:tblPr>
        <w:tblW w:w="9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96"/>
      </w:tblGrid>
      <w:tr>
        <w:trPr>
          <w:trHeight w:val="853" w:hRule="atLeast"/>
        </w:trPr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534670" cy="624840"/>
                  <wp:effectExtent l="0" t="0" r="0" b="0"/>
                  <wp:docPr id="1" name="после доработки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сле доработки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1" w:hRule="atLeast"/>
        </w:trPr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779135</wp:posOffset>
                      </wp:positionH>
                      <wp:positionV relativeFrom="paragraph">
                        <wp:posOffset>198755</wp:posOffset>
                      </wp:positionV>
                      <wp:extent cx="635" cy="635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05pt,15.65pt" to="455.05pt,1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ВЕТ  ДЕПУТАТОВ</w:t>
              <w:br/>
            </w:r>
            <w:r>
              <w:rPr>
                <w:b/>
                <w:sz w:val="20"/>
                <w:szCs w:val="20"/>
              </w:rPr>
              <w:t>МУНИЦИПАЛЬНОГО 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АМОВСКИЙ  РАЙОН</w:t>
            </w:r>
          </w:p>
          <w:p>
            <w:pPr>
              <w:pStyle w:val="Heading3"/>
              <w:rPr/>
            </w:pPr>
            <w:r>
              <w:rPr/>
              <w:t>ОРЕНБУРГ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твертый созы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</w:rPr>
              <w:t xml:space="preserve">от </w:t>
            </w:r>
            <w:r>
              <w:rPr>
                <w:sz w:val="28"/>
                <w:u w:val="single"/>
              </w:rPr>
              <w:t>27 марта 2020 года</w:t>
            </w:r>
            <w:r>
              <w:rPr>
                <w:sz w:val="28"/>
              </w:rPr>
              <w:t xml:space="preserve">  №  </w:t>
            </w:r>
            <w:r>
              <w:rPr>
                <w:sz w:val="28"/>
                <w:u w:val="single"/>
              </w:rPr>
              <w:t>553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п. Адамовка</w:t>
            </w:r>
          </w:p>
        </w:tc>
        <w:tc>
          <w:tcPr>
            <w:tcW w:w="4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Об информации «О деятельности муниципального унитарного предприятия «Рынок»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ind w:firstLine="709"/>
        <w:rPr>
          <w:b/>
          <w:b/>
          <w:sz w:val="24"/>
        </w:rPr>
      </w:pPr>
      <w:r>
        <w:rPr>
          <w:szCs w:val="28"/>
        </w:rPr>
        <w:t>Заслушав и обсудив информацию директора МУП  «Рынок» Бисегалиева Т.Т.  «О деятельности муниципального  унитарного предприятия  «Рынок»,  руководствуясь статьей 20 Устава Адамовского района, Совет депутатов муниципального образования Адамовский рай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Принять к сведению информацию  «О деятельности муниципального  унитарного предприятия  «Рынок»,  (прилагается).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Возложить контроль за исполнением настоящего решения на постоянную комиссию по бюджетной, налоговой и инвестиционной политике, собственности и экономическим вопросам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Совета депутатов                                                        В.Ю.Петух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Разослано:  МУП «Рынок», организационному отделу, прокурору,   постоянной комиссии</w:t>
      </w:r>
      <w:r>
        <w:rPr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2"/>
        <w:gridCol w:w="4128"/>
      </w:tblGrid>
      <w:tr>
        <w:trPr/>
        <w:tc>
          <w:tcPr>
            <w:tcW w:w="54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sz w:val="28"/>
                <w:szCs w:val="28"/>
              </w:rPr>
              <w:t xml:space="preserve">от 27 марта 2020 года №  </w:t>
            </w:r>
            <w:r>
              <w:rPr>
                <w:sz w:val="28"/>
                <w:szCs w:val="28"/>
                <w:u w:val="single"/>
              </w:rPr>
              <w:t>553</w:t>
            </w:r>
          </w:p>
        </w:tc>
      </w:tr>
    </w:tbl>
    <w:p>
      <w:pPr>
        <w:pStyle w:val="Heading4"/>
        <w:ind w:right="125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4"/>
        <w:ind w:right="125" w:hanging="0"/>
        <w:rPr>
          <w:szCs w:val="28"/>
        </w:rPr>
      </w:pPr>
      <w:r>
        <w:rPr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деятельности муниципального унитарного предприятия «Рыно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унитарного предприятия «Рынок»  Адамовского района (далее – МУП «Рынок») образовано  в соответствии с распоряжением  администрации муниципального образования Адамовский район от 05 марта 2001 года  № 137-р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Учредителем  МУП «Рынок» является  администрация муниципального образования Адамовский район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C0E31"/>
          <w:sz w:val="28"/>
          <w:szCs w:val="28"/>
        </w:rPr>
        <w:t>Основным видом деятельности МУП «Рынок»  является а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ренда и управление собственным или арендованным нежилым недвижимым имуществом</w:t>
        </w:r>
      </w:hyperlink>
      <w:r>
        <w:rPr>
          <w:color w:val="000000"/>
          <w:sz w:val="28"/>
          <w:szCs w:val="28"/>
        </w:rPr>
        <w:t>,  дополнительным - деятельность  пассажирского автомобильного транспорта: внутригородские и пригородные перевозки пассажир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еятельность МУП «Рынок» осуществляется в соответствии с лицензией </w:t>
      </w:r>
      <w:r>
        <w:rPr>
          <w:color w:val="000000"/>
          <w:sz w:val="28"/>
          <w:szCs w:val="28"/>
        </w:rPr>
        <w:t>№ АК 56-001080 от 15 августа 2019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7 году предприятию было передано в хозяйственное ведение здание автостанции.  В этом же году  за счет собственных средств был произведен  его ремонт  (ремонт крыши, текущий ремонт зала ожидания, кабинета кассы и теплого туалета на сумму 480685 рублей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sz w:val="28"/>
          <w:szCs w:val="28"/>
        </w:rPr>
        <w:t>акже установлена тревожная кнопка сигнализации  с выводом  на пульт  вневедомственной охраны Росгвар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существления деятельности МУП «Рынок» была выделена рыночная  площадь, расположенная по адресу: п. Адамовка, ул. Сельхозтехники,   дом 1А,  площадью 1,6 га (350 торговых мест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число  замещаемых   в 2019 году торговых мест  составило  7416 мест за год с наполняемостью 30-33%,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1 сентября 2019 года МУП «Рынок» начал осуществлять перевозку пассажиров по городскому маршру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тате  МУП «Рынок»  состоит 4 человека: директор, бухгалтер, два кассира.  Два водителя,  дворник,  уборщица, контролер – диспетчер  работают по договорам  гражданско-правового характера.</w:t>
      </w:r>
    </w:p>
    <w:p>
      <w:pPr>
        <w:pStyle w:val="Normal"/>
        <w:ind w:firstLine="709"/>
        <w:jc w:val="both"/>
        <w:rPr/>
      </w:pPr>
      <w:r>
        <w:rPr>
          <w:sz w:val="28"/>
        </w:rPr>
        <w:t>С 1   января 2019 года   установлены  ставки однодневного сбора за место торговли в следующих размерах:</w:t>
      </w:r>
    </w:p>
    <w:p>
      <w:pPr>
        <w:pStyle w:val="Normal"/>
        <w:ind w:firstLine="709"/>
        <w:jc w:val="both"/>
        <w:rPr/>
      </w:pPr>
      <w:r>
        <w:rPr>
          <w:sz w:val="28"/>
        </w:rPr>
        <w:t>за место торговли с прилавка с легкового автомобиля  или  прицепа    - 150 руб.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</w:rPr>
        <w:t>а место торговли с автомобиля типа «Газель»   -   160 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за место торговли с грузового  автомобиля от 3  до  5 тонн -  17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за место торговли с грузового  автомобиля от  5   до 8  тонн - 22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</w:rPr>
        <w:t>а место торговли с  грузового  автомобиля   свыше  8 тонн - 270 руб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  продажу  излишков сельскохозяйственной  продукции  с  личных подсобных                хозяйств, а  также предметов  домашнего обихода,  изготовленных кустарным  способом  плата за место торговли  не  взимае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  применяет упрощенную систему налогооб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 году муниципальным унитарным предприятием  «Рынок» получен доход в размере 1 999 815 рублей, том числ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ручка с рынка – 1 038 191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билетов – 549 124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сдачи в аренду  имущества (12 кв. м и 5,50 кв. м), а также стоянки для таксистов - индивидуальных предпринимателей – 142 2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билетов по внутригородскому маршруту (с</w:t>
      </w:r>
      <w:r>
        <w:rPr>
          <w:color w:val="000000"/>
          <w:sz w:val="28"/>
          <w:szCs w:val="28"/>
        </w:rPr>
        <w:t xml:space="preserve">тоимость детского билета составляет 20 рублей, взрослого  билета - 30 рублей) </w:t>
      </w:r>
      <w:r>
        <w:rPr>
          <w:sz w:val="28"/>
          <w:szCs w:val="28"/>
        </w:rPr>
        <w:t>– 156 5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учка от реализации проездных билетов </w:t>
      </w:r>
      <w:r>
        <w:rPr>
          <w:color w:val="000000"/>
          <w:sz w:val="28"/>
          <w:szCs w:val="28"/>
        </w:rPr>
        <w:t>(стоимость проездного детского билета составляет  400 рублей в месяц, взрослого - 600 рублей в месяц)</w:t>
      </w:r>
      <w:r>
        <w:rPr>
          <w:sz w:val="28"/>
          <w:szCs w:val="28"/>
        </w:rPr>
        <w:t xml:space="preserve"> – 113 8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в 2019 году с учетом полученной субсидии на пассажирские перевозки (229 303 руб.)  предприятием  получен доход в сумме  2 229 118,17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в 2019 году составили 2 229 118,17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работной платы с начислениями  - 1 205 541,2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служивание тревожной кнопки  - 85 606,0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лектроэнергия – 13 892,8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ционарный телефон – 1 3481,1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аз  - 49 022,72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ренда рыночной площади – 51 976,1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нзин и газ пропан технический – 190 049,52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и – 73 575,63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ахование автомашин, автобусов, оплата лицензий, оплата госпошлин, установка ГБО – 11 3718,4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служивание кассовой техники – 28 06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ратизация рынка и автостанции составила – 7 35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чистка территории от  снега  - 28 36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части – 44 535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видетельствование водителей – 6 8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монт  крыши  и  здания автостанции (задолженность прошлых лет) - 90 0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уги банка – 37 035,75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 на 01 января 2020 года составила 140 303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 «Строймонтаж»  - 121 303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«Электромонтаж»  -190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 сегодняшний момент основной проблемой  рынка </w:t>
      </w:r>
      <w:r>
        <w:rPr>
          <w:sz w:val="28"/>
          <w:szCs w:val="28"/>
        </w:rPr>
        <w:t xml:space="preserve"> является его низкая посещаемость торгующими организациями и насел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акже  по сравнению с прошлым годом</w:t>
      </w:r>
      <w:r>
        <w:rPr>
          <w:sz w:val="28"/>
          <w:szCs w:val="28"/>
        </w:rPr>
        <w:t xml:space="preserve">  сократился объем выручки от реализации билетов населению по маршруту Адамовка – Орск  по договорам с частными предпринимателями  - перевозчиками, которые отказываются от посреднических услуг МУП «Рынок» и находят пассажиров через Интерне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текущем году</w:t>
      </w:r>
      <w:r>
        <w:rPr>
          <w:sz w:val="28"/>
          <w:szCs w:val="28"/>
        </w:rPr>
        <w:t xml:space="preserve"> планируется открыть маршрут Адамовка-Шильда-Советская  Россия, а также увеличить доходы предприятия за счет расширения арендуемых  площадей  и использования  автобусов на зака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284" w:top="567" w:footer="17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outlineLvl w:val="7"/>
    </w:pPr>
    <w:rPr>
      <w:b/>
      <w:color w:val="000000"/>
      <w:spacing w:val="-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C3">
    <w:name w:val="c3"/>
    <w:qFormat/>
    <w:rPr>
      <w:rFonts w:cs="Times New Roman"/>
    </w:rPr>
  </w:style>
  <w:style w:type="character" w:styleId="Style10">
    <w:name w:val="Текст Знак"/>
    <w:qFormat/>
    <w:rPr>
      <w:rFonts w:ascii="Consolas" w:hAnsi="Consolas" w:cs="Consolas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№2_"/>
    <w:qFormat/>
    <w:rPr>
      <w:b/>
      <w:bCs/>
      <w:i/>
      <w:iCs/>
      <w:spacing w:val="1"/>
      <w:shd w:fill="FFFFFF" w:val="clear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2">
    <w:name w:val="s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300" w:after="0"/>
      <w:ind w:left="1240" w:right="560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ind w:right="-1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220"/>
      <w:jc w:val="both"/>
    </w:pPr>
    <w:rPr>
      <w:sz w:val="28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paragraphcxspmiddle">
    <w:name w:val="listparagraphcxspmiddle"/>
    <w:basedOn w:val="Normal"/>
    <w:qFormat/>
    <w:pPr>
      <w:spacing w:before="280" w:after="280"/>
    </w:pPr>
    <w:rPr/>
  </w:style>
  <w:style w:type="paragraph" w:styleId="Listparagraphcxsplast">
    <w:name w:val="listparagraphcxsplast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>
      <w:rFonts w:eastAsia="Calibri"/>
    </w:rPr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 Знак Знак Знак Знак Знак1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317" w:before="360" w:after="360"/>
      <w:jc w:val="center"/>
      <w:outlineLvl w:val="1"/>
    </w:pPr>
    <w:rPr>
      <w:b/>
      <w:bCs/>
      <w:i/>
      <w:iCs/>
      <w:spacing w:val="1"/>
      <w:sz w:val="20"/>
      <w:szCs w:val="20"/>
      <w:shd w:fill="FFFFFF" w:val="clear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rusprofile.ru/codes/68202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1:01:00Z</dcterms:created>
  <dc:creator>Администратор</dc:creator>
  <dc:description/>
  <cp:keywords/>
  <dc:language>en-US</dc:language>
  <cp:lastModifiedBy>Пастухова ТВ</cp:lastModifiedBy>
  <cp:lastPrinted>2020-03-27T15:19:00Z</cp:lastPrinted>
  <dcterms:modified xsi:type="dcterms:W3CDTF">2020-03-27T10:19:00Z</dcterms:modified>
  <cp:revision>178</cp:revision>
  <dc:subject/>
  <dc:title>  </dc:title>
</cp:coreProperties>
</file>